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ПРОТОКОЛ № 1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вскрытия конвертов с заявками на участие в открытом конкурсе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г. Печора                                                                                                                       18 августа 2014 г.  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</w:rPr>
        <w:t>Предмет конкурса:</w:t>
      </w:r>
      <w:r>
        <w:rPr/>
        <w:t xml:space="preserve">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.  </w:t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33"/>
        <w:gridCol w:w="664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аршрут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больница -  ж/д вокзал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/д вокзал – ГРЭС-п. Восточный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к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Печора– д. Бызовая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Печора – д. Бызовая - д. Медвежская -  д. Конецбор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больница – ГРЭС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- Горбольница</w:t>
            </w:r>
          </w:p>
        </w:tc>
      </w:tr>
      <w:tr>
        <w:trPr>
          <w:trHeight w:val="12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эропорт – ж/д вокзал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 кольцо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к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 кладбище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больница–п. Путеец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к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. Советская – СОТ «Автотранспортник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. Советская – д. Белый Ю»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. Горького – кладбище Белый Ю»</w:t>
            </w:r>
          </w:p>
        </w:tc>
      </w:tr>
    </w:tbl>
    <w:p>
      <w:pPr>
        <w:pStyle w:val="Normal"/>
        <w:ind w:firstLine="851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казчик</w:t>
      </w:r>
      <w:r>
        <w:rPr/>
        <w:t xml:space="preserve"> </w:t>
      </w:r>
      <w:r>
        <w:rPr>
          <w:b/>
        </w:rPr>
        <w:t>конкурса</w:t>
      </w:r>
      <w:r>
        <w:rPr/>
        <w:t xml:space="preserve"> </w:t>
      </w:r>
      <w:r>
        <w:rPr>
          <w:b/>
        </w:rPr>
        <w:t>-</w:t>
      </w:r>
      <w:r>
        <w:rPr/>
        <w:t xml:space="preserve"> администрация муниципального района «Печора».</w:t>
      </w:r>
    </w:p>
    <w:p>
      <w:pPr>
        <w:pStyle w:val="Normal"/>
        <w:jc w:val="both"/>
        <w:rPr/>
      </w:pPr>
      <w:r>
        <w:rPr/>
        <w:t>Адрес: Республика Коми, г. Печора, ул. Ленинградская, д. 15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Организатор конкурса: </w:t>
      </w:r>
      <w:r>
        <w:rPr/>
        <w:t>сектор дорожного хозяйства отдела благоустройства, дорожного хозяйства, промышленности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/>
        <w:t>Адрес: Республика Коми, г. Печора, ул. Ленинградская, д. 15., каб. 121., тел. (82142)7-46-14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вещение о проведении конкурса </w:t>
      </w:r>
      <w:r>
        <w:rPr/>
        <w:t>было</w:t>
      </w:r>
      <w:r>
        <w:rPr>
          <w:b/>
        </w:rPr>
        <w:t xml:space="preserve"> </w:t>
      </w:r>
      <w:r>
        <w:rPr/>
        <w:t xml:space="preserve">размещено на официальном сайте администрации муниципального района «Печора» </w:t>
      </w:r>
      <w:hyperlink r:id="rId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pechoraonlin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0000FF"/>
          <w:u w:val="single"/>
        </w:rPr>
        <w:t xml:space="preserve"> </w:t>
      </w:r>
      <w:r>
        <w:rPr/>
        <w:t>16.07.2014 г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остав конкурсной комиссии</w:t>
      </w:r>
      <w:r>
        <w:rPr>
          <w:bCs/>
        </w:rPr>
        <w:t>.</w:t>
      </w:r>
    </w:p>
    <w:p>
      <w:pPr>
        <w:pStyle w:val="Normal"/>
        <w:ind w:firstLine="851"/>
        <w:jc w:val="both"/>
        <w:rPr/>
      </w:pPr>
      <w:r>
        <w:rPr>
          <w:bCs/>
        </w:rPr>
        <w:t>На заседании конкурсной комиссии при вскрытии конвертов с заявками на участие в конкурсе присутствуют:</w:t>
      </w: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8"/>
        <w:gridCol w:w="6801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Барабкин О. М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 муниципального района «Печора», председатель комиссии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ind w:right="-134" w:hanging="0"/>
              <w:rPr>
                <w:szCs w:val="26"/>
              </w:rPr>
            </w:pPr>
            <w:r>
              <w:rPr>
                <w:szCs w:val="26"/>
              </w:rPr>
              <w:t>Васильева Н. 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заведующий отделом благоустройства, дорожного хозяйства, промышленности администрации муниципального района «Печора», заместитель председателя комиссии; </w:t>
            </w:r>
          </w:p>
        </w:tc>
      </w:tr>
      <w:tr>
        <w:trPr>
          <w:trHeight w:val="1005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Кузьмичева Д. М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инженер сектора дорожного хозяйства, отдела благоустройства, дорожного хозяйства, промышленности администрации муниципального района «Печора», секретарь комиссии;</w:t>
            </w:r>
          </w:p>
        </w:tc>
      </w:tr>
      <w:tr>
        <w:trPr>
          <w:trHeight w:val="1005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енко Б. 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ий сектором дорожного хозяйства, отдела благоустройства, дорожного хозяйства, промышленности администрации муниципального района «Печора»;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 заседании присутствовали 4 члена комиссии из 4, кворум имеется, комиссия правомочна.</w:t>
      </w:r>
    </w:p>
    <w:p>
      <w:pPr>
        <w:pStyle w:val="Normal"/>
        <w:ind w:firstLine="851"/>
        <w:jc w:val="both"/>
        <w:rPr>
          <w:rStyle w:val="Spanbodytext21"/>
          <w:sz w:val="24"/>
          <w:szCs w:val="24"/>
        </w:rPr>
      </w:pPr>
      <w:r>
        <w:rPr>
          <w:rStyle w:val="Spanbodytext21"/>
          <w:sz w:val="24"/>
          <w:szCs w:val="24"/>
        </w:rPr>
        <w:t xml:space="preserve">Процедура вскрытия конвертов с заявками состоялась 18 августа 2014 года по адресу: Республика Коми, г. Печора, ул. Ленинградская, дом 15, кабинет № 205. </w:t>
      </w:r>
    </w:p>
    <w:p>
      <w:pPr>
        <w:pStyle w:val="Normal"/>
        <w:ind w:firstLine="851"/>
        <w:jc w:val="both"/>
        <w:rPr>
          <w:rStyle w:val="Spanbodytext21"/>
          <w:sz w:val="24"/>
          <w:szCs w:val="24"/>
        </w:rPr>
      </w:pPr>
      <w:r>
        <w:rPr>
          <w:rStyle w:val="Spanbodytext21"/>
          <w:sz w:val="24"/>
          <w:szCs w:val="24"/>
        </w:rPr>
        <w:t xml:space="preserve">Начало в </w:t>
      </w:r>
      <w:r>
        <w:rPr/>
        <w:t>10 часов 03 минут</w:t>
      </w:r>
      <w:r>
        <w:rPr>
          <w:rStyle w:val="Spanbodytext21"/>
          <w:sz w:val="24"/>
          <w:szCs w:val="24"/>
        </w:rPr>
        <w:t xml:space="preserve"> (время московское).</w:t>
      </w:r>
    </w:p>
    <w:p>
      <w:pPr>
        <w:pStyle w:val="Normal"/>
        <w:ind w:firstLine="851"/>
        <w:jc w:val="both"/>
        <w:rPr/>
      </w:pPr>
      <w:r>
        <w:rPr>
          <w:rStyle w:val="Spanbodytext21"/>
          <w:sz w:val="24"/>
          <w:szCs w:val="24"/>
        </w:rPr>
        <w:t>В процессе проведения процедуры вскрытия конвертов с заявками на участие в конкурсе организатором конкурса осуществлялась видеозапись.</w:t>
      </w:r>
    </w:p>
    <w:p>
      <w:pPr>
        <w:pStyle w:val="Normal"/>
        <w:ind w:firstLine="851"/>
        <w:jc w:val="both"/>
        <w:rPr/>
      </w:pPr>
      <w:r>
        <w:rPr/>
        <w:t xml:space="preserve">При вскрытии конвертов с заявками на участие в конкурсе </w:t>
      </w:r>
      <w:r>
        <w:rPr>
          <w:b/>
        </w:rPr>
        <w:t>по лоту № 1</w:t>
      </w:r>
      <w:r>
        <w:rPr/>
        <w:t xml:space="preserve"> присутствовали участники конкурса, подавшие заявки на участие в конкурсе, что зафиксировано в «Листе регистрации участников открытого конкурса» (приложение № 1 к настоящему протоколу).</w:t>
      </w:r>
    </w:p>
    <w:p>
      <w:pPr>
        <w:pStyle w:val="Normal"/>
        <w:ind w:firstLine="851"/>
        <w:jc w:val="both"/>
        <w:rPr/>
      </w:pPr>
      <w:r>
        <w:rPr/>
        <w:t>По окончании срока подачи заявок на участие в конкурсе, указанного в извещении о проведении открытого конкурса - до 17 часов 00 минут 15 августа 2014 года по московскому времени, подано 2 (две) заявки на участие в конкурсе на бумажном носителе, в запечатанных конвертах.</w:t>
      </w:r>
    </w:p>
    <w:p>
      <w:pPr>
        <w:pStyle w:val="Normal"/>
        <w:ind w:firstLine="851"/>
        <w:jc w:val="both"/>
        <w:rPr/>
      </w:pPr>
      <w:r>
        <w:rPr/>
        <w:t>Вскрытие конвертов с заявками на участие в конкурсе, предоставленных на бумажном носителе,  проводилось заведующим сектором дорожного хозяйства Борисенко Б.Г.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Результаты вскрытия конвертов с заявками на участие в конкурсе:</w:t>
      </w:r>
    </w:p>
    <w:p>
      <w:pPr>
        <w:pStyle w:val="Normal"/>
        <w:ind w:firstLine="851"/>
        <w:jc w:val="both"/>
        <w:rPr/>
      </w:pPr>
      <w:r>
        <w:rPr/>
        <w:t xml:space="preserve">Наименование участника: </w:t>
      </w:r>
    </w:p>
    <w:p>
      <w:pPr>
        <w:pStyle w:val="Normal"/>
        <w:ind w:firstLine="851"/>
        <w:jc w:val="both"/>
        <w:rPr>
          <w:rStyle w:val="Spanbodytext21"/>
          <w:sz w:val="24"/>
          <w:szCs w:val="24"/>
        </w:rPr>
      </w:pPr>
      <w:r>
        <w:rPr>
          <w:rStyle w:val="Spanbodytext21"/>
          <w:b/>
          <w:sz w:val="24"/>
          <w:szCs w:val="24"/>
        </w:rPr>
        <w:t>1. Индивидуальный предприниматель Хомич Андрей Васильевич</w:t>
      </w:r>
      <w:r>
        <w:rPr>
          <w:rStyle w:val="Spanbodytext21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Согласно описи документов к заявке на участие в открытом конкурсе, предоставлены следующие документы:</w:t>
      </w:r>
    </w:p>
    <w:p>
      <w:pPr>
        <w:pStyle w:val="Normal"/>
        <w:ind w:firstLine="851"/>
        <w:jc w:val="both"/>
        <w:rPr/>
      </w:pPr>
      <w:r>
        <w:rPr/>
        <w:t xml:space="preserve">Заявка на участие в конкурсе; доверенность на право представлять интересы в конкурсе от имени участника конкурса; выписка из ЕГРИП, копии документов, удостоверяющих личность, справка об отсутствии задолженности; перечень транспортных средств, перечень оцениваемых показателей, справка о квалификации работников, ответственных за БДД; свидетельство о внесении записи в Единый реестр ИП, свидетельство о постановке на учет в налоговом органе; лицензия на перевозку пассажиров; информация о проведении технического обслуживания, ремонта АТС; сертификат соответствия на услуги пассажирского транспорта; соглашения со специалистами по БДД; информация о проведении предрейсовых медосмотрах; договор на аренду зданий; договор обязательного страхования гражданской ответственности за причинение вреда жизни, здоровью, имуществу пассажиров; договор на внедрение системы спутникового мониторинга АТС, договор оказания услуг на мониторинг транспортных средств; копии документов, подтверждающих квалификацию предпринимателя, выписка из штатного расписания; выписка, работающих по соглашению; информация о культуре обслуживания; договора аренды АТС; договор лизинга; ПТС; свидетельства о регистрации АТС; свидетельства ГЛОНАСС на АТС. </w:t>
      </w:r>
    </w:p>
    <w:p>
      <w:pPr>
        <w:pStyle w:val="Normal"/>
        <w:ind w:firstLine="851"/>
        <w:jc w:val="both"/>
        <w:rPr/>
      </w:pPr>
      <w:r>
        <w:rPr/>
        <w:t>Всего документов, согласно описи на 274 страницах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. Индивидуальный предприниматель Янцен Андрей Николаевич</w:t>
      </w:r>
    </w:p>
    <w:p>
      <w:pPr>
        <w:pStyle w:val="Normal"/>
        <w:ind w:firstLine="851"/>
        <w:jc w:val="both"/>
        <w:rPr/>
      </w:pPr>
      <w:r>
        <w:rPr/>
        <w:t>Согласно описи документов, приложенной к заявке на участие в открытом конкурсе, предоставлены следующие документы:</w:t>
      </w:r>
    </w:p>
    <w:p>
      <w:pPr>
        <w:pStyle w:val="Normal"/>
        <w:ind w:firstLine="851"/>
        <w:jc w:val="both"/>
        <w:rPr/>
      </w:pPr>
      <w:r>
        <w:rPr/>
        <w:t xml:space="preserve">Конкурсная заявка; Копия свидетельства о государственной регистрации в едином государственном реестре ИП; оригинал выписки из Единого государственного реестра  ИП; копия лицензии на перевозку пассажиров автомобильным транспортом, оборудованным для перевозки более 8 человек; перечень транспортных средств, которые будут использоваться для перевозки пассажиров и багажа по регулярным автобусным маршрутам; копии свидетельств об оснащенности ТС аппаратурой спутниковой навигации ГЛОНАСС; справка о численности и квалификации работников, ответственных за БДД; перечень оцениваемых показателей; копии договоров аренды автобусов в целях использования их в качестве автотранспортных средств, для перевозки пассажиров на городских и пригородных маршрутах; копии паспортов транспортных средств; копии свидетельств о регистрации ТС; копия договора на оказание услуг по проведению предрейсового и послерейсового медицинского осмотра водителей ТС; копия договора на оказание услуг по предрейсовому и послерейсовому техническому осмотру ТС; копия договора услуг на мониторинг ТС; копия приказа о назначении ответственного по БДД; копия свидетельства о прохождении обучения по БДД; копия сертификата соответствия на регламентные работы по видам технического обслуживания. </w:t>
      </w:r>
    </w:p>
    <w:p>
      <w:pPr>
        <w:pStyle w:val="Normal"/>
        <w:ind w:firstLine="851"/>
        <w:jc w:val="both"/>
        <w:rPr/>
      </w:pPr>
      <w:r>
        <w:rPr/>
        <w:t>Всего документов на 82 страница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ab/>
        <w:t xml:space="preserve">При вскрытии конвертов с заявками на участие в конкурсе </w:t>
      </w:r>
      <w:r>
        <w:rPr>
          <w:b/>
        </w:rPr>
        <w:t>по лоту № 2</w:t>
      </w:r>
      <w:r>
        <w:rPr/>
        <w:t xml:space="preserve"> присутствовали участники конкурса, подавшие заявки на участие в конкурсе, что зафиксировано в «Листе регистрации участников открытого конкурса» (приложение № 1 к настоящему протоколу).</w:t>
      </w:r>
    </w:p>
    <w:p>
      <w:pPr>
        <w:pStyle w:val="Normal"/>
        <w:ind w:firstLine="851"/>
        <w:jc w:val="both"/>
        <w:rPr/>
      </w:pPr>
      <w:r>
        <w:rPr/>
        <w:t>По окончании срока подачи заявок на участие в конкурсе, указанного в извещении о проведении открытого конкурса - до 17 часов 00 минут 15 августа 2014 года по московскому времени, подана 1 (одна) заявка на участие в конкурсе на бумажном носителе, в запечатанных конвертах.</w:t>
      </w:r>
    </w:p>
    <w:p>
      <w:pPr>
        <w:pStyle w:val="Normal"/>
        <w:ind w:firstLine="851"/>
        <w:jc w:val="both"/>
        <w:rPr/>
      </w:pPr>
      <w:r>
        <w:rPr/>
        <w:t>Вскрытие конвертов с заявкой на участие в конкурсе, предоставленной на бумажном носителе,  проводилось заведующим сектором дорожного хозяйства Борисенко Б.Г.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Результаты вскрытия конвертов с заявками на участие в конкурсе:</w:t>
      </w:r>
    </w:p>
    <w:p>
      <w:pPr>
        <w:pStyle w:val="Normal"/>
        <w:ind w:firstLine="851"/>
        <w:jc w:val="both"/>
        <w:rPr/>
      </w:pPr>
      <w:r>
        <w:rPr/>
        <w:t xml:space="preserve">Наименование участника: </w:t>
      </w:r>
    </w:p>
    <w:p>
      <w:pPr>
        <w:pStyle w:val="Normal"/>
        <w:ind w:firstLine="851"/>
        <w:jc w:val="both"/>
        <w:rPr>
          <w:rStyle w:val="Spanbodytext21"/>
          <w:sz w:val="24"/>
          <w:szCs w:val="24"/>
        </w:rPr>
      </w:pPr>
      <w:r>
        <w:rPr>
          <w:rStyle w:val="Spanbodytext21"/>
          <w:b/>
          <w:sz w:val="24"/>
          <w:szCs w:val="24"/>
        </w:rPr>
        <w:t>1. Индивидуальный предприниматель Хомич Андрей Васильевич</w:t>
      </w:r>
      <w:r>
        <w:rPr>
          <w:rStyle w:val="Spanbodytext21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Согласно описи документов к заявке на участие в открытом конкурсе, предоставлены следующие документы:</w:t>
      </w:r>
    </w:p>
    <w:p>
      <w:pPr>
        <w:pStyle w:val="Normal"/>
        <w:ind w:firstLine="851"/>
        <w:jc w:val="both"/>
        <w:rPr/>
      </w:pPr>
      <w:r>
        <w:rPr/>
        <w:t xml:space="preserve">Заявка на участие в конкурсе; доверенность на право представлять интересы в конкурсе от имени участника конкурса; выписка из ЕГРИП, копии документов, удостоверяющих личность, справка об отсутствии задолженности; перечень транспортных средств, перечень оцениваемых показателей, справка о квалификации работников, ответственных за БДД; свидетельство о внесении записи в Единый реестр ИП, свидетельство о постановке на учет в налоговом органе; лицензия на перевозку пассажиров; информация о проведении технического обслуживания, ремонта АТС; сертификат соответствия на услуги пассажирского транспорта; соглашения со специалистами по БДД; информация о проведении предрейсовых медосмотрах; договор на аренду зданий; договор обязательного страхования гражданской ответственности за причинение вреда жизни, здоровью, имуществу пассажиров; договор на внедрение системы спутникового мониторинга АТС, договор оказания услуг на мониторинг транспортных средств; копии документов, подтверждающих квалификацию предпринимателя, выписка из штатного расписания; выписка, работающих по соглашению; информация о культуре обслуживания; договора аренды АТС; договор лизинга; ПТС; свидетельства о регистрации АТС; свидетельства ГЛОНАСС на АТС. </w:t>
      </w:r>
    </w:p>
    <w:p>
      <w:pPr>
        <w:pStyle w:val="Normal"/>
        <w:jc w:val="both"/>
        <w:rPr/>
      </w:pPr>
      <w:r>
        <w:rPr/>
        <w:t>Всего документов, согласно описи на 256 страницах.</w:t>
      </w:r>
    </w:p>
    <w:p>
      <w:pPr>
        <w:pStyle w:val="Normal"/>
        <w:ind w:firstLine="851"/>
        <w:jc w:val="both"/>
        <w:rPr/>
      </w:pPr>
      <w:r>
        <w:rPr/>
        <w:t xml:space="preserve">Конкурсная комиссия проведет рассмотрение заявок на участие в конкурсе и  подведет итоги конкурса в сроки, указанные в извещении о проведении настоящего открытого конкурса- 19 августа 2014 г. Протокол оценки и сопоставления заявок будет размещен на сайте администрации муниципального района «Печора»  25 августа 2014 г. </w:t>
      </w:r>
    </w:p>
    <w:p>
      <w:pPr>
        <w:pStyle w:val="Normal"/>
        <w:ind w:firstLine="851"/>
        <w:jc w:val="both"/>
        <w:rPr/>
      </w:pPr>
      <w:r>
        <w:rPr/>
        <w:t xml:space="preserve">Настоящий протокол подлежит размещению на официальном сайте администрации муниципального района «Печора» </w:t>
      </w:r>
      <w:hyperlink r:id="rId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pechoraonlin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</w:t>
      </w:r>
      <w:r>
        <w:rPr/>
        <w:t>и хранению в течение трех лет с даты подведения итогов настоящего конкур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О.М. Бараб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Н.Г. Василь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 Д.М. Кузьмичева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_____________________________________________________________________Б.Г. Борисенко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91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panbodytext21">
    <w:name w:val="span_body_text_2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choraonline.ru/" TargetMode="External"/><Relationship Id="rId3" Type="http://schemas.openxmlformats.org/officeDocument/2006/relationships/hyperlink" Target="http://pechoraonline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49:00Z</dcterms:created>
  <dc:creator>Буданова М.А.</dc:creator>
  <dc:description/>
  <cp:keywords/>
  <dc:language>en-US</dc:language>
  <cp:lastModifiedBy>Кузьмичева</cp:lastModifiedBy>
  <cp:lastPrinted>2014-08-22T13:44:00Z</cp:lastPrinted>
  <dcterms:modified xsi:type="dcterms:W3CDTF">2014-08-22T09:56:00Z</dcterms:modified>
  <cp:revision>10</cp:revision>
  <dc:subject/>
  <dc:title/>
</cp:coreProperties>
</file>